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ru-RU"/>
        </w:rPr>
        <w:t>18.09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–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24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.09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16167" w:type="dxa"/>
        <w:jc w:val="left"/>
        <w:tblInd w:w="-7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58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 962 29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1 362 204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 522 07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 840 125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ru-RU"/>
              </w:rPr>
              <w:t>1</w:t>
            </w:r>
            <w:r>
              <w:rPr>
                <w:rFonts w:cs="Calibri" w:ascii="Calibri" w:hAnsi="Calibri"/>
                <w:b/>
                <w:bCs/>
                <w:lang w:val="en-US"/>
              </w:rPr>
              <w:t>6,19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4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 336 26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 080 34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 856 62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 223 725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ru-RU"/>
              </w:rPr>
              <w:t>20,</w:t>
            </w:r>
            <w:r>
              <w:rPr>
                <w:rFonts w:cs="Calibri" w:ascii="Calibri" w:hAnsi="Calibri"/>
                <w:b/>
                <w:bCs/>
                <w:lang w:val="en-US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70 60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 035 03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 831 35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 203 671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ru-RU"/>
              </w:rPr>
              <w:t>14,9</w:t>
            </w:r>
            <w:r>
              <w:rPr>
                <w:rFonts w:cs="Calibri" w:ascii="Calibri" w:hAnsi="Calibri"/>
                <w:b/>
                <w:bCs/>
                <w:lang w:val="en-US"/>
              </w:rPr>
              <w:t>8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4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0 260 71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8 493 75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 622 69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871 064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0,6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 157 83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 780 38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 315 63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64 753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6,1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1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2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53 687 71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55 751 73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45 148 392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0 603 338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9,02</w:t>
            </w:r>
          </w:p>
        </w:tc>
      </w:tr>
    </w:tbl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>14.05.2020 - 24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.09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170" w:type="dxa"/>
        <w:jc w:val="left"/>
        <w:tblInd w:w="-7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357"/>
        <w:gridCol w:w="1930"/>
        <w:gridCol w:w="1865"/>
        <w:gridCol w:w="1762"/>
        <w:gridCol w:w="1977"/>
        <w:gridCol w:w="1661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2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7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83 933 12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6 324 79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81 595 58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4 729 207,00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1,99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79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3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6 439 93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8 558 94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8 061 78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0 497 158,00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3,72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9 789 62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0 197 97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1 407 00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 790 968,00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7,51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09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5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16 429 74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81 961 08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37 321 527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4 639 553,00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5,83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2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4 911 079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9 612 94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1 425 36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 187 587,00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0,6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2 56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 95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3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 001 503 498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706 655 74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589 811 26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16 844 473,00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6,53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09-24T11:26:04Z</dcterms:modified>
  <cp:revision>203</cp:revision>
  <dc:subject/>
  <dc:title/>
</cp:coreProperties>
</file>